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.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áma: 10-4033-10/2008.</w:t>
      </w:r>
    </w:p>
    <w:p>
      <w:pPr>
        <w:pStyle w:val="Normal"/>
        <w:rPr/>
      </w:pPr>
      <w:r>
        <w:rPr/>
        <w:t>Ügyintéző: Szabó Francisk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sz w:val="36"/>
        </w:rPr>
        <w:tab/>
        <w:tab/>
        <w:t>26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a Csongrád Város Önkormányzata Képviselő-testületének</w:t>
      </w:r>
    </w:p>
    <w:p>
      <w:pPr>
        <w:pStyle w:val="Normal"/>
        <w:jc w:val="center"/>
        <w:rPr/>
      </w:pPr>
      <w:r>
        <w:rPr/>
        <w:t>2008. augusztus 29.-én tartandó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u w:val="single"/>
        </w:rPr>
        <w:t>Tárgy:</w:t>
      </w:r>
      <w:r>
        <w:rPr/>
        <w:t xml:space="preserve"> Molnár Csabáné Csongrád, Petneházi u. 14/3. szám alatti önkormányzati bérlő lakásüg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lnár Csabáné 2000. augusztus 28. napja óta a Csongrád, Petneházi u. 14/3.. szám alatti önkormányzati szociális bérlakás bérlői, mely lakás 2 szobás, 50 m2-es, komfort nélküli fokozatú.</w:t>
      </w:r>
    </w:p>
    <w:p>
      <w:pPr>
        <w:pStyle w:val="Normal"/>
        <w:jc w:val="both"/>
        <w:rPr/>
      </w:pPr>
      <w:r>
        <w:rPr/>
        <w:t>A Városi Víz- és Kommunális Kft a 2003. január 17-én kelt levelében felszólította a bérlőt, hogy a 2003. január 15. napjáig fennálló 6.000,-Ft lakbér-, valamint 1.761,-Ft víz- és csatornadíjat fizessék meg. A házkezelő szerv által megadott határidőig a bérlők nem tettek eleget a fizetési kötelezettségüknek, a hátralékukat nem egyenlítették ki. Ezért a lakásbérleti jogviszonyukat a lakástörvény 24. § /1/ bek. a.) pontja, valamint a 25. § /1/ és /5/ bekezdése alapján a bérbeadó 2003. február 28. napjára felmondta.</w:t>
      </w:r>
    </w:p>
    <w:p>
      <w:pPr>
        <w:pStyle w:val="Normal"/>
        <w:jc w:val="both"/>
        <w:rPr/>
      </w:pPr>
      <w:r>
        <w:rPr/>
        <w:t>A lakbér-, illetve a víz- és csatornadíj hátralékuk tovább szaporodott, ezért 2005. július 6. napján az önkormányzat keresetet nyújtott be a csongrádi Városi Bíróságnál a bérlő  ellen az önkormányzati bérlakás kiürítése, valamint az addig fennálló 25.500,-Ft lakbér-, valamint az 12.016,-Ft víz- és csatornadíj hátralék megfizetése érdekében.</w:t>
      </w:r>
    </w:p>
    <w:p>
      <w:pPr>
        <w:pStyle w:val="Normal"/>
        <w:jc w:val="both"/>
        <w:rPr/>
      </w:pPr>
      <w:r>
        <w:rPr/>
        <w:t xml:space="preserve">A Csongrádi Városi Bíróság a 2.P.20.164/2005/2. számú ítéletével kötelezte az alpereseket, hogy a lakást 15 napon belül, hagyják el, és tiszta rendeltetésszerű használatra alkalmas állapotban adja a felperes birtokába.. Kötelezte a bíróság továbbá arra, hogy az alperes a felperesnek 37.516,-Ft hátralékot fizessen meg. </w:t>
      </w:r>
    </w:p>
    <w:p>
      <w:pPr>
        <w:pStyle w:val="Normal"/>
        <w:jc w:val="both"/>
        <w:rPr/>
      </w:pPr>
      <w:r>
        <w:rPr/>
        <w:t xml:space="preserve">Az alperes a kötelezettségének nem tett eleget, így az önkormányzat 2008. január 28.-án végrehajtási eljárást kezdeményezett a lakáskiürítésre, illetve a fizetésre kötelezés miatt. </w:t>
      </w:r>
    </w:p>
    <w:p>
      <w:pPr>
        <w:pStyle w:val="Normal"/>
        <w:jc w:val="both"/>
        <w:rPr/>
      </w:pPr>
      <w:r>
        <w:rPr/>
        <w:t>Az alperes  a hátralék részletekben történő kifizetését 2008. február 05.-én megkezdte, ezért a Csongrádi Városi Bíróság a végrehajtási eljárást, a végrehajtást kérő kezdeményezésére felfüggesztette. Az alperesnek a lakbér-, illetve a víz- és csatornadíj hátralékát 2008. július hóban sikerült teljes mértékben kiegyenlítenie. A 14/2006. (III: 29.) ÖKt. rendelet 23 § (1) bekezdése szerint a jogcím nélküliség 3. hónapjától a megállapított lakbér kétszeresét, 6. hónapjától háromszorosát köteles megfizetni.A fenti rendelet 23 § (3) bekezdése alapján a Képviselő testület ettől eltérően is határozhat. A bérlő kérelme alapján javaslom az emelt lakbér fizetésétől eltekintést.</w:t>
      </w:r>
    </w:p>
    <w:p>
      <w:pPr>
        <w:pStyle w:val="Normal"/>
        <w:jc w:val="both"/>
        <w:rPr/>
      </w:pPr>
      <w:r>
        <w:rPr/>
        <w:t xml:space="preserve">A bérlőnek jelenleg nincs semmiféle tartozása, ezért a 2008 július 08.-án kelt levelében kérte a bérleti jogviszonyának eredeti állapotba történő visszaállítását, mivel fizetési kötelezettségének eleget tett, a hátralékát kiegyenlítette, helyzetüket viszont saját lakás vásárlásával nem tudják megold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vitatását és a határozati javaslat méltányosságból a volt bérlő szociális, anyagi helyzetére való tekintettel történő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ának Képviselő-testülete megtárgyalta Molnár Csabáné   Csongrád,  Petneházi u. 14/3. szám alatti önkormányzati tulajdonú szociális bérlakás jogcím nélküli lakáshasználó kérelmét, s annak az alábbiak szerint ad méltányosságból helyt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hozzájárul a jogcím nélküli lakáshasználó lakásbérleti jogviszonyának 2010. augusztus 26 napjáig terjedő időtartamra történő visszaáll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eltekint a 14/2006. (III.29.) ÖKt. rendelet (1) bekezdése szerinti emelt lakáshasználati díj érvényesítés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polgármestert, hogy Molnár Csabánéval a Csongrád, Petneházi u. 14/3. szám alatti, 2 szobás, 50 m2-es, összkomfortos önkormányzati tulajdonú lakásra vonatkozó bérleti szerződést köss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szeptembe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tagja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olgármesteri Hivatal irodá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Városgazdasági Iro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Molnár Csabáné Csongrád, Petneházi u. 14/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auguszt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6:00Z</dcterms:created>
  <dc:creator>Cso PH Vg. ir.</dc:creator>
  <dc:description/>
  <dc:language>en-US</dc:language>
  <cp:lastModifiedBy>Polgármesteri Hivatal</cp:lastModifiedBy>
  <cp:lastPrinted>2008-08-22T10:31:00Z</cp:lastPrinted>
  <dcterms:modified xsi:type="dcterms:W3CDTF">2008-08-22T12:07:00Z</dcterms:modified>
  <cp:revision>3</cp:revision>
  <dc:subject/>
  <dc:title>Csongrád Város Polgármesterétől</dc:title>
</cp:coreProperties>
</file>